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3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11» августа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 xml:space="preserve">Предмет муниципального контракта:  </w:t>
      </w:r>
      <w:r>
        <w:rPr>
          <w:b w:val="false"/>
          <w:sz w:val="22"/>
          <w:szCs w:val="22"/>
        </w:rPr>
        <w:t>«</w:t>
      </w:r>
      <w:r>
        <w:rPr>
          <w:b w:val="false"/>
          <w:bCs w:val="false"/>
          <w:sz w:val="22"/>
          <w:szCs w:val="22"/>
        </w:rPr>
        <w:t>Выполнение работ по благоустройству территории  МУЗ «ЦГБ им. М.В.Гольца» г. Фрязино»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Московская обл., г. Фрязино, 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Московская, д. 7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400000,00 руб.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1 августа 2010 г. с 9.00 до 18.00 (по Московскому времени) ежедневно кроме выходных по 01 сентября 2010 г., до 15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01 сентя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1:00 (по Московскому времени) 06 сентя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08-10T05:21:00Z</dcterms:modified>
  <cp:revision>48</cp:revision>
  <dc:subject/>
  <dc:title>Извещение о проведении открытого конкурса</dc:title>
</cp:coreProperties>
</file>